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CONTES FRANCOPHONES  ET FABLES de JEAN de LA FONTAINE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  <w:u w:val="single"/>
        </w:rPr>
        <w:t>Compétences à faire acquérir</w:t>
      </w:r>
      <w:r>
        <w:rPr>
          <w:rFonts w:cs="Comic Sans MS" w:ascii="Comic Sans MS" w:hAnsi="Comic Sans MS"/>
          <w:b/>
          <w:bCs/>
        </w:rPr>
        <w:t> :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avoir puiser des connaissances en civilisation française et francophone dans les productions littéraires et culturelles 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écouvrir la permanence des grandes questions que se sont posées l’homme (est pris ici au sens des questions posées dans le cadre des relations humaines)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nalyser et expliquer des productions fictionnelles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bCs/>
          <w:u w:val="single"/>
        </w:rPr>
        <w:t>Problématique</w:t>
      </w:r>
      <w:r>
        <w:rPr>
          <w:rFonts w:cs="Comic Sans MS" w:ascii="Comic Sans MS" w:hAnsi="Comic Sans MS"/>
          <w:b/>
          <w:bCs/>
        </w:rPr>
        <w:t> :</w:t>
      </w:r>
      <w:r>
        <w:rPr>
          <w:rFonts w:cs="Comic Sans MS" w:ascii="Comic Sans MS" w:hAnsi="Comic Sans MS"/>
        </w:rPr>
        <w:t xml:space="preserve"> découverte des relations humaines et confrontation des valeurs dans le temps et dans l’espace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BodyText2"/>
        <w:rPr/>
      </w:pPr>
      <w:r>
        <w:rPr/>
        <w:t xml:space="preserve">« Un conte, c’est le message d’hier destiné à demain, transmis à travers aujourd’hui … C’est un peu comme rentrer à l’intérieur de soi-même. Le conte </w:t>
      </w:r>
      <w:r>
        <w:rPr>
          <w:rFonts w:eastAsia="Symbol" w:cs="Symbol" w:ascii="Symbol" w:hAnsi="Symbol"/>
        </w:rPr>
        <w:t></w:t>
      </w:r>
      <w:r>
        <w:rPr/>
        <w:t xml:space="preserve">et la fable </w:t>
      </w:r>
      <w:r>
        <w:rPr>
          <w:rFonts w:eastAsia="Symbol" w:cs="Symbol" w:ascii="Symbol" w:hAnsi="Symbol"/>
        </w:rPr>
        <w:t></w:t>
      </w:r>
      <w:r>
        <w:rPr/>
        <w:t xml:space="preserve"> est un miroir où chacun peut découvrir sa propre image » Amadou Hampâté Bâ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bCs/>
          <w:u w:val="single"/>
        </w:rPr>
        <w:t>Projet pédagogique</w:t>
      </w:r>
      <w:r>
        <w:rPr>
          <w:rFonts w:cs="Comic Sans MS" w:ascii="Comic Sans MS" w:hAnsi="Comic Sans MS"/>
          <w:b/>
          <w:bCs/>
        </w:rPr>
        <w:t> :</w:t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partir des fables de La Fontaine et des contes africains, dégager les valeurs universelles, et la permanence spatiale et temporelle de ces valeurs.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En tirer des informations sur les relations humaines dans différentes sociétés et sur la liberté d’expression dans différents lieux et/ou différentes époques (ressemblances / différences).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  <w:gridCol w:w="3536"/>
        <w:gridCol w:w="3536"/>
      </w:tblGrid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OBJECTIF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ACTIVITES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SUPPORTS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EVALUATION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éfinir le projet pédagogique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Proposition du projet : « Fables de La Fontaine vues d’ici et d’ailleurs », exposition 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ables de La Fontaine connues par les élèves (ou supposées être connues) 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0" w:leader="none"/>
              </w:tabs>
              <w:ind w:left="310" w:hanging="36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« Le Corbeau et le Renard »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« La Cigale et la Fourmi »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Elaboration du plan d’action 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égager les constantes dans les fables de La Fontaine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nalyse de trois fables en parallèle :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Quels points communs ? quelles différences ?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« Le Loup devenu berger » et « Le Loup et l’Agneau »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+ reprise « Le Corbeau et le Renard »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écits courts et proches de la farce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Personnification des animaux 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aractères des animaux :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oup = sottise, gloutonnerie, bêtise ; Agneau = faiblesse, soumission ; Renard = ruse, etc…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égager les finalités des fables de La Fontaine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prise des textes étudiés, analyse de leur structure (récit + moralité)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f fables étudiées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oralité en relation avec le récit : que raconte la fable ? quelle moralité en découle ?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lace de la moralité dans le texte ?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ppréhender la langue française et en dégager des données linguistiques et historiques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bservation du vocabulaire de la fable et déduction linguistique par analyse des situations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« La Colombe et la Fourmi »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 langue française a-t-elle évolué ? Utilise-t-on le même vocabulaire aujourd’hui ? Si non, pourquoi ? Quels renseignements a-t-on sur le XVIIème siècle ?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nalyser la langue : niveau de langue et déduction des situations d’utilisation des différents niveaux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Etude des relations entre le Loup et l’Agneau, et du niveau de langue utilisé par chacun</w:t>
            </w:r>
          </w:p>
          <w:p>
            <w:pPr>
              <w:pStyle w:val="TextBody"/>
              <w:rPr/>
            </w:pPr>
            <w:r>
              <w:rPr/>
              <w:t>Découverte de la parodie de Pierre Perret « le Corbeau et le renard » en argot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« Le Loup et l’Agneau »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« Le Corbeau et le Renard » en argot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Quelles sont les relations entre les deux animaux ? Qui représente qui ?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tilisation d’expressions courantes selon les situations (exemple : « gonfler ses pneus », « gonfler quelqu’un »)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dentifier les principales caractéristiques du conte africain et les comparer aux fables.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bservation d’un texte de la littérature orale africaine</w:t>
            </w:r>
            <w:r>
              <w:rPr>
                <w:rStyle w:val="FootnoteCharacters"/>
                <w:rStyle w:val="FootnoteAnchor"/>
                <w:rFonts w:cs="Comic Sans MS" w:ascii="Comic Sans MS" w:hAnsi="Comic Sans MS"/>
              </w:rPr>
              <w:footnoteReference w:id="2"/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cture orale d’un conte béninois dendi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« L’hyène et le bouc »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ifférence et ressemblance conte entendu et fable « Le Loup et l’Agneau »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ppréhender et définir la problématique : « découverte des relations humaines et confrontation des valeurs dans le temps et dans l’espace »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cture en réseau des textes étudiés pour dégager la notion d’implicite (qui représente tel animal ?) et d’explicite (quelle moralité à partir de quel récit ?). où ? quand ? quelle différence aujourd’hui ?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extes vus + choisir un autre conte francophone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mparaison des animaux des fables et des contes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égager les finalités des deux types de textes : fonctions récréatives, morales et initiatiques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aire une synthèse, consolider les acquis 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mparaison de l’expression dans fables / contes, et de l’expression dans les médias actuels (liberté / censure) ; manière de dénoncer la société d’en faire un panorama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tre écrivain au XVIIème siècle » et « le genre de la fable »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hanson « Tout le monde ment » de Massilia Sound System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 partir des séances de travail, quelles sont les données historiques, socio-logiques et culturelles que l’on peut dégager ? relations en-tre les hommes ? liberté d’expression, quel détour ?</w:t>
            </w:r>
          </w:p>
        </w:tc>
      </w:tr>
    </w:tbl>
    <w:p>
      <w:pPr>
        <w:pStyle w:val="Heading1"/>
        <w:rPr/>
      </w:pPr>
      <w:r>
        <w:rPr/>
        <w:t>AUTRES SEANCES DE CLASSE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2"/>
        <w:rPr>
          <w:u w:val="single"/>
        </w:rPr>
      </w:pPr>
      <w:r>
        <w:rPr>
          <w:u w:val="single"/>
        </w:rPr>
        <w:t>Compétence : savoir s’exprimer à l’oral et à l’écrit, savoir écouter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endre conscience des usages personnels et sociaux de la langue, les réutiliser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e dire, dire le monde avec un vocabulaire précis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Comic Sans MS" w:ascii="Comic Sans MS" w:hAnsi="Comic Sans MS"/>
          <w:b/>
          <w:bCs/>
        </w:rPr>
        <w:t>Niveaux de langue</w:t>
      </w:r>
      <w:r>
        <w:rPr>
          <w:rFonts w:cs="Comic Sans MS" w:ascii="Comic Sans MS" w:hAnsi="Comic Sans MS"/>
        </w:rPr>
        <w:t xml:space="preserve"> en relation avec la fable « Le Loup et l’Agneau », quel niveau en classe, en entreprise, entre amis , en famille … ?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Comic Sans MS" w:ascii="Comic Sans MS" w:hAnsi="Comic Sans MS"/>
          <w:b/>
          <w:bCs/>
        </w:rPr>
        <w:t>Productions d’écrit</w:t>
      </w:r>
      <w:r>
        <w:rPr>
          <w:rFonts w:cs="Comic Sans MS" w:ascii="Comic Sans MS" w:hAnsi="Comic Sans MS"/>
        </w:rPr>
        <w:t> :</w:t>
      </w:r>
    </w:p>
    <w:p>
      <w:pPr>
        <w:pStyle w:val="Normal"/>
        <w:ind w:left="1416" w:firstLine="708"/>
        <w:jc w:val="both"/>
        <w:rPr>
          <w:rFonts w:ascii="Comic Sans MS" w:hAnsi="Comic Sans MS" w:cs="Comic Sans MS"/>
          <w:b/>
          <w:b/>
          <w:bCs/>
          <w:i/>
          <w:i/>
          <w:iCs/>
        </w:rPr>
      </w:pPr>
      <w:r>
        <w:rPr>
          <w:rFonts w:cs="Comic Sans MS" w:ascii="Comic Sans MS" w:hAnsi="Comic Sans MS"/>
          <w:b/>
          <w:bCs/>
          <w:i/>
          <w:iCs/>
        </w:rPr>
        <w:t>Réécriture de la fable « Le Corbeau et le Renard » selon les thèmes suivants (définis par les élèves)</w:t>
      </w:r>
    </w:p>
    <w:p>
      <w:pPr>
        <w:pStyle w:val="Normal"/>
        <w:numPr>
          <w:ilvl w:val="3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« le Corbeau et le Renard » en état d’ivresse</w:t>
      </w:r>
    </w:p>
    <w:p>
      <w:pPr>
        <w:pStyle w:val="Normal"/>
        <w:numPr>
          <w:ilvl w:val="3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« le Corbeau et le Renard » chez les Strumph</w:t>
      </w:r>
    </w:p>
    <w:p>
      <w:pPr>
        <w:pStyle w:val="Normal"/>
        <w:numPr>
          <w:ilvl w:val="3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« le Corbeau et le Renard » dans l’hémisphère Sud</w:t>
      </w:r>
    </w:p>
    <w:p>
      <w:pPr>
        <w:pStyle w:val="Normal"/>
        <w:numPr>
          <w:ilvl w:val="3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« le Corbeau et le Renard » Outre Manche (réécriture en collaboration avec le professeur d’anglais des élèves)</w:t>
      </w:r>
    </w:p>
    <w:p>
      <w:pPr>
        <w:pStyle w:val="Normal"/>
        <w:numPr>
          <w:ilvl w:val="3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« le Corbeau et le Renard » amnésique</w:t>
      </w:r>
    </w:p>
    <w:p>
      <w:pPr>
        <w:pStyle w:val="Normal"/>
        <w:numPr>
          <w:ilvl w:val="3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« le Corbeau et le Renard » du coyotte de Woody Woodpecker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920" w:firstLine="204"/>
        <w:jc w:val="both"/>
        <w:rPr>
          <w:rFonts w:ascii="Comic Sans MS" w:hAnsi="Comic Sans MS" w:cs="Comic Sans MS"/>
          <w:b/>
          <w:b/>
          <w:bCs/>
          <w:i/>
          <w:i/>
          <w:iCs/>
        </w:rPr>
      </w:pPr>
      <w:r>
        <w:rPr>
          <w:rFonts w:cs="Comic Sans MS" w:ascii="Comic Sans MS" w:hAnsi="Comic Sans MS"/>
          <w:b/>
          <w:bCs/>
          <w:i/>
          <w:iCs/>
        </w:rPr>
        <w:t>Ecriture de fables respectant les contraintes suivantes :</w:t>
      </w:r>
    </w:p>
    <w:p>
      <w:pPr>
        <w:pStyle w:val="Normal"/>
        <w:numPr>
          <w:ilvl w:val="3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s personnages sont des animaux dont les caractéristiques sont déterminées</w:t>
      </w:r>
    </w:p>
    <w:p>
      <w:pPr>
        <w:sectPr>
          <w:footerReference w:type="default" r:id="rId3"/>
          <w:footnotePr>
            <w:numFmt w:val="decimal"/>
          </w:footnotePr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3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 fable se compose de deux parties (un récit + une morale qui découle du récit)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1"/>
        <w:rPr/>
      </w:pPr>
      <w:r>
        <w:rPr/>
        <w:t>RECHERCHE DOCUMENTAIRE ET REALISATION D’UNE ’EXPOSITION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spacing w:before="0" w:after="120"/>
        <w:ind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arallèlement à ce travail en classe, les élèves pourront enrichir leurs connaissances sur les fables et La Fontaine par des recherches documentaires à la bibliothèque de l’établissement ou sur internet.</w:t>
      </w:r>
    </w:p>
    <w:p>
      <w:pPr>
        <w:pStyle w:val="Normal"/>
        <w:spacing w:before="0" w:after="120"/>
        <w:ind w:firstLine="705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s groupes seront constitués pour la recherche documentaire en vue de l’élaboration d’une exposition et d’un jeu-concours à destination, de l’ensemble des élèves de l’établissement :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 Fontaine, sa vie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 Fontaine, une époque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s Fables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s illustrateurs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Nos fables </w:t>
      </w:r>
    </w:p>
    <w:p>
      <w:pPr>
        <w:pStyle w:val="Normal"/>
        <w:spacing w:before="0" w:after="12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0" w:after="12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n travail similaire peut être réalisé sur les contes francophones et l’illustration.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536" w:leader="none"/>
        <w:tab w:val="left" w:pos="4900" w:leader="none"/>
        <w:tab w:val="right" w:pos="9072" w:leader="none"/>
      </w:tabs>
      <w:jc w:val="center"/>
      <w:rPr/>
    </w:pPr>
    <w:r>
      <w:rPr>
        <w:rFonts w:cs="Comic Sans MS" w:ascii="Comic Sans MS" w:hAnsi="Comic Sans MS"/>
        <w:sz w:val="20"/>
      </w:rPr>
      <w:t xml:space="preserve">Contes et fables – </w:t>
    </w:r>
    <w:hyperlink r:id="rId1">
      <w:r>
        <w:rPr>
          <w:rStyle w:val="InternetLink"/>
          <w:rFonts w:cs="Comic Sans MS" w:ascii="Comic Sans MS" w:hAnsi="Comic Sans MS"/>
          <w:sz w:val="20"/>
        </w:rPr>
        <w:t>joelle.gorria@orange.fr</w:t>
      </w:r>
    </w:hyperlink>
    <w:r>
      <w:rPr>
        <w:rFonts w:cs="Comic Sans MS" w:ascii="Comic Sans MS" w:hAnsi="Comic Sans MS"/>
        <w:sz w:val="20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536" w:leader="none"/>
        <w:tab w:val="left" w:pos="4900" w:leader="none"/>
        <w:tab w:val="right" w:pos="9072" w:leader="none"/>
      </w:tabs>
      <w:jc w:val="center"/>
      <w:rPr/>
    </w:pPr>
    <w:r>
      <w:rPr>
        <w:rFonts w:cs="Comic Sans MS" w:ascii="Comic Sans MS" w:hAnsi="Comic Sans MS"/>
        <w:sz w:val="20"/>
      </w:rPr>
      <w:t xml:space="preserve">Contes et fables – </w:t>
    </w:r>
    <w:hyperlink r:id="rId1">
      <w:r>
        <w:rPr>
          <w:rStyle w:val="InternetLink"/>
          <w:rFonts w:cs="Comic Sans MS" w:ascii="Comic Sans MS" w:hAnsi="Comic Sans MS"/>
          <w:sz w:val="20"/>
        </w:rPr>
        <w:t>joelle.gorria@orange.fr</w:t>
      </w:r>
    </w:hyperlink>
    <w:r>
      <w:rPr>
        <w:rFonts w:cs="Comic Sans MS" w:ascii="Comic Sans MS" w:hAnsi="Comic Sans MS"/>
        <w:sz w:val="20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536" w:leader="none"/>
        <w:tab w:val="left" w:pos="4900" w:leader="none"/>
        <w:tab w:val="right" w:pos="9072" w:leader="none"/>
      </w:tabs>
      <w:jc w:val="center"/>
      <w:rPr/>
    </w:pPr>
    <w:r>
      <w:rPr>
        <w:rFonts w:cs="Comic Sans MS" w:ascii="Comic Sans MS" w:hAnsi="Comic Sans MS"/>
        <w:sz w:val="20"/>
      </w:rPr>
      <w:t xml:space="preserve">Contes et fables – </w:t>
    </w:r>
    <w:hyperlink r:id="rId1">
      <w:r>
        <w:rPr>
          <w:rStyle w:val="InternetLink"/>
          <w:rFonts w:cs="Comic Sans MS" w:ascii="Comic Sans MS" w:hAnsi="Comic Sans MS"/>
          <w:sz w:val="20"/>
        </w:rPr>
        <w:t>joelle.gorria@orange.fr</w:t>
      </w:r>
    </w:hyperlink>
    <w:r>
      <w:rPr>
        <w:rFonts w:cs="Comic Sans MS" w:ascii="Comic Sans MS" w:hAnsi="Comic Sans MS"/>
        <w:sz w:val="20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 xml:space="preserve">Tous les textes de littérature orale sont soit racontés, soit lus aux élèves. Ils ne sont pas distribués par écrit afin de respecter la tradition orale.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785"/>
        </w:tabs>
        <w:ind w:left="1785" w:hanging="360"/>
      </w:pPr>
    </w:lvl>
    <w:lvl w:ilvl="2">
      <w:start w:val="1"/>
      <w:numFmt w:val="bullet"/>
      <w:lvlText w:val=""/>
      <w:lvlJc w:val="left"/>
      <w:pPr>
        <w:tabs>
          <w:tab w:val="num" w:pos="2505"/>
        </w:tabs>
        <w:ind w:left="25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5"/>
        </w:tabs>
        <w:ind w:left="3225" w:hanging="360"/>
      </w:pPr>
      <w:rPr>
        <w:rFonts w:ascii="Symbol" w:hAnsi="Symbol" w:cs="Symbol" w:hint="default"/>
      </w:rPr>
    </w:lvl>
    <w:lvl w:ilvl="4">
      <w:start w:val="0"/>
      <w:numFmt w:val="bullet"/>
      <w:lvlText w:val="-"/>
      <w:lvlJc w:val="left"/>
      <w:pPr>
        <w:tabs>
          <w:tab w:val="num" w:pos="3945"/>
        </w:tabs>
        <w:ind w:left="3945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"/>
      <w:lvlJc w:val="left"/>
      <w:pPr>
        <w:tabs>
          <w:tab w:val="num" w:pos="4665"/>
        </w:tabs>
        <w:ind w:left="46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5"/>
        </w:tabs>
        <w:ind w:left="53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5"/>
        </w:tabs>
        <w:ind w:left="61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5"/>
        </w:tabs>
        <w:ind w:left="682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omic Sans MS" w:hAnsi="Comic Sans MS" w:cs="Comic Sans MS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omic Sans MS" w:hAnsi="Comic Sans MS" w:cs="Comic Sans MS"/>
      <w:b/>
      <w:bCs/>
      <w:u w:val="singl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7">
    <w:name w:val="WW8Num3z7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Comic Sans MS" w:hAnsi="Comic Sans MS" w:cs="Comic Sans MS"/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joelle.gorria@orange.fr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joelle.gorria@orange.fr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mailto:joelle.gorria@orange.f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23:50:00Z</dcterms:created>
  <dc:creator>courchinoux</dc:creator>
  <dc:description/>
  <cp:keywords/>
  <dc:language>en-US</dc:language>
  <cp:lastModifiedBy>Myriam</cp:lastModifiedBy>
  <cp:lastPrinted>2009-07-15T19:35:00Z</cp:lastPrinted>
  <dcterms:modified xsi:type="dcterms:W3CDTF">2011-09-04T23:50:00Z</dcterms:modified>
  <cp:revision>2</cp:revision>
  <dc:subject/>
  <dc:title>Joelle GORRIA</dc:title>
</cp:coreProperties>
</file>